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70869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37552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